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7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16 736,8 тыс. рублей, в том числе собственные доходы 116 318,7 тыс.рублей, безвозмездные перечисления 400 418,1 тыс. рублей.</w:t>
      </w:r>
    </w:p>
    <w:p>
      <w:pPr>
        <w:pStyle w:val="Normal"/>
        <w:ind w:firstLine="709"/>
        <w:jc w:val="both"/>
        <w:rPr/>
      </w:pPr>
      <w:r>
        <w:rPr/>
        <w:t>- по расходам 494 282,2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22 454,6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16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65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318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 335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96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 83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89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9 936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8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3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3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398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366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878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787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81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0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8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2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39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5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07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08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7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18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 13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 00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 97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3 027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4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 57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 574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 65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31 922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7 года свидетельствуют о том, что доходы бюджета муниципального района исполнены к годовым бюджетным назначениям на 69,0%, к уровню соответствующему периода прошлого года на 101,7%. При этом исполнение собственных доходов бюджета имеет положительную динамику по сравнению с аналогичным периодом 2016 года 122,2 %. При бюджетных назначениях по собственным доходам на 1 полугодие в сумме 93 739,0 тыс. рублей выполнение составило 116 318,7 тыс. рублей или 124,1%, с перевыполнением в сумме 22 579,7 тыс. рублей. При бюджетных назначениях по собственным доходам без учета акцизов, имеющих целевое направление расходования, на год в сумме 180 791,8 тыс. рублей, исполнение составило 107 822,9 тыс. рублей, или 59,6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4,0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7 года исполнены на 57,9% от годовых бюджетных назначений и на 122,4% от бюджетных назначений на 1 полугодие (89 757,6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17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76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32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6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84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5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1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14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4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 по отменным дохода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57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894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3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7 года составляет 82,1% от годовых бюджетных назначений и 161,3% от назначений на 1 полугодие (3 981,4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17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9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2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9 335,7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 61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86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9 335,7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5,2%, по сравнению с аналогичным периодом прошлого года снижение расходов составил 1,8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3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85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6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8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3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06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2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5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3 42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34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5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 054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 48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 3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 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4 054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7 года неравномерный – от 7,9% по разделу «Жилищно-коммунальное хозяйство» до 91,8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1 полугодие 2017 года освоение средств резервного фонда Администрации муниципального района составило 1 054,6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759,1 тыс. рублей или 100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7 719,9 рублей или 39,9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17 года составляет 50 494,4 тыс. рублей (с начисленными процентами в сумме 107,9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7 517,2 тыс. руб. (на 01.07.2016г. 58 011,6 тыс. руб.), в т.ч. по начисленным процентам на 582,1 тыс. руб.(на 01.07.2016г. 690,0 тыс. руб.). Также произошло снижение долга по отношению к началу текущего финансового года на 4 573,5 тыс. рублей, в т.ч. по начисленным процентам на 540,7 тыс. рублей (на 01.01.2017г. муниципальный внутренний долг составлял 55 067,9 тыс. руб., по начисленным процентам 648,6 тыс. руб.).</w:t>
      </w:r>
    </w:p>
    <w:p>
      <w:pPr>
        <w:pStyle w:val="Normal"/>
        <w:ind w:firstLine="709"/>
        <w:jc w:val="both"/>
        <w:rPr/>
      </w:pPr>
      <w:r>
        <w:rPr/>
        <w:t>В течении первого полугодия в бюджет муниципального района поступила финансовая помощь в виде дотации на обеспечение мер по сбалансированности бюджетов в сумме 11 345,0 тыс. рублей. Бюджетные кредиты привлекались в сумме 15 082,7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9 335,7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00000795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86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3 0000074505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6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 99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29 335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0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1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За счет средств дорожного фонда на основании решения Совета муниципального района «Шилкинский район»№ 332 от 20.06.2017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0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1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2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2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1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1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86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61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3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335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80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56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335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7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7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7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4.2017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29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99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9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 697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004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 06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 73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 37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5 31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366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3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3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 10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 233,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57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 68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45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 88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 762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1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87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5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 33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819,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583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 15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 21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8 63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 938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62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1,9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4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 07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46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08:00Z</dcterms:created>
  <dc:creator>User</dc:creator>
  <dc:description/>
  <cp:keywords/>
  <dc:language>en-US</dc:language>
  <cp:lastModifiedBy>KonakovaEA1</cp:lastModifiedBy>
  <cp:lastPrinted>2017-07-25T14:53:00Z</cp:lastPrinted>
  <dcterms:modified xsi:type="dcterms:W3CDTF">2017-08-09T01:40:00Z</dcterms:modified>
  <cp:revision>36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